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8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2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8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31,816,530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</w:rPr>
        <w:t>երեսուն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տասն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սու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Հ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դրամ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, </w:t>
      </w:r>
      <w:r>
        <w:rPr>
          <w:rFonts w:cs="GHEA Grapalat" w:ascii="GHEA Grapalat" w:hAnsi="GHEA Grapalat"/>
          <w:b/>
          <w:i/>
          <w:sz w:val="18"/>
          <w:szCs w:val="18"/>
        </w:rPr>
        <w:t>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ԱԱՀ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-</w:t>
      </w:r>
      <w:r>
        <w:rPr>
          <w:rFonts w:cs="GHEA Grapalat" w:ascii="GHEA Grapalat" w:hAnsi="GHEA Grapalat"/>
          <w:b/>
          <w:i/>
          <w:sz w:val="18"/>
          <w:szCs w:val="18"/>
        </w:rPr>
        <w:t>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,</w:t>
      </w:r>
      <w:r>
        <w:rPr>
          <w:rFonts w:cs="GHEA Grapalat" w:ascii="GHEA Grapalat" w:hAnsi="GHEA Grapalat"/>
          <w:b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hy-AM"/>
        </w:rPr>
        <w:t xml:space="preserve">բացառությամբ </w:t>
      </w:r>
      <w:r>
        <w:rPr>
          <w:rFonts w:cs="Sylfaen" w:ascii="GHEA Grapalat" w:hAnsi="GHEA Grapalat"/>
          <w:b/>
          <w:i/>
          <w:color w:val="FF0000"/>
          <w:sz w:val="18"/>
          <w:szCs w:val="16"/>
        </w:rPr>
        <w:t>Համաձայնագրի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hy-AM"/>
        </w:rPr>
        <w:t>Հավելված 1-ով սահմանված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es-ES"/>
        </w:rPr>
        <w:t xml:space="preserve"> 61-</w:t>
      </w:r>
      <w:r>
        <w:rPr>
          <w:rFonts w:cs="Sylfaen" w:ascii="GHEA Grapalat" w:hAnsi="GHEA Grapalat"/>
          <w:b/>
          <w:i/>
          <w:color w:val="FF0000"/>
          <w:sz w:val="18"/>
          <w:szCs w:val="16"/>
        </w:rPr>
        <w:t>րդ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hy-AM"/>
        </w:rPr>
        <w:t xml:space="preserve"> </w:t>
      </w:r>
      <w:r>
        <w:rPr>
          <w:rFonts w:cs="Sylfaen" w:ascii="GHEA Grapalat" w:hAnsi="GHEA Grapalat"/>
          <w:b/>
          <w:i/>
          <w:color w:val="FF0000"/>
          <w:sz w:val="18"/>
          <w:szCs w:val="16"/>
        </w:rPr>
        <w:t>չափաբաժնի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i/>
          <w:color w:val="FF0000"/>
          <w:sz w:val="18"/>
          <w:szCs w:val="16"/>
        </w:rPr>
        <w:t>մասով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es-ES"/>
        </w:rPr>
        <w:t xml:space="preserve"> 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hy-AM"/>
        </w:rPr>
        <w:t xml:space="preserve">նախատեսված </w:t>
      </w:r>
      <w:r>
        <w:rPr>
          <w:rFonts w:cs="Sylfaen" w:ascii="GHEA Grapalat" w:hAnsi="GHEA Grapalat"/>
          <w:b/>
          <w:i/>
          <w:color w:val="FF0000"/>
          <w:sz w:val="18"/>
          <w:szCs w:val="16"/>
        </w:rPr>
        <w:t>Ապրանքի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hy-AM"/>
        </w:rPr>
        <w:t xml:space="preserve"> մասով </w:t>
      </w:r>
      <w:r>
        <w:rPr>
          <w:rFonts w:cs="Sylfaen" w:ascii="GHEA Grapalat" w:hAnsi="GHEA Grapalat"/>
          <w:b/>
          <w:i/>
          <w:color w:val="FF0000"/>
          <w:sz w:val="18"/>
          <w:szCs w:val="16"/>
        </w:rPr>
        <w:t>Վաճառողը</w:t>
      </w:r>
      <w:r>
        <w:rPr>
          <w:rFonts w:cs="Sylfaen" w:ascii="GHEA Grapalat" w:hAnsi="GHEA Grapalat"/>
          <w:b/>
          <w:i/>
          <w:color w:val="FF0000"/>
          <w:sz w:val="18"/>
          <w:szCs w:val="16"/>
          <w:lang w:val="hy-AM"/>
        </w:rPr>
        <w:t xml:space="preserve"> ԱԱՀ չի վճարու</w:t>
      </w:r>
      <w:r>
        <w:rPr>
          <w:rFonts w:cs="Sylfaen" w:ascii="GHEA Grapalat" w:hAnsi="GHEA Grapalat"/>
          <w:b/>
          <w:i/>
          <w:color w:val="FF0000"/>
          <w:sz w:val="18"/>
          <w:szCs w:val="16"/>
        </w:rPr>
        <w:t>մ</w:t>
      </w:r>
      <w:r>
        <w:rPr>
          <w:rFonts w:cs="GHEA Grapalat" w:ascii="GHEA Grapalat" w:hAnsi="GHEA Grapalat"/>
          <w:b/>
          <w:i/>
          <w:sz w:val="18"/>
          <w:szCs w:val="16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3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              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5"/>
          <w:szCs w:val="15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-20-9/18-1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911"/>
        <w:gridCol w:w="992"/>
        <w:gridCol w:w="835"/>
        <w:gridCol w:w="1244"/>
        <w:gridCol w:w="1610"/>
        <w:gridCol w:w="1007"/>
        <w:gridCol w:w="952"/>
        <w:gridCol w:w="966"/>
        <w:gridCol w:w="1846"/>
      </w:tblGrid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1-ին եռամսյա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 Universal 4X3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0,1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,7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 Tumor Marker 4X3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5,0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10,1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 Multimarker 6X2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86,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73,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 HBsAg 16X1.3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4,2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8,4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HIV COMBI 6X2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2,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4,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 HCV 16X1.3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50,9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1,8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MV IGM 16X1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2,0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2,0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MV IGG 16X1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2,0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2,0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TOXO IgM 16X0.67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5,4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5,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TOXO IgG 16X1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5,4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5,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 HSV 4X3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31,9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1,9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 Varia 4X3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2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4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եսիկոնտրոլ Thyro AB 4X2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81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3,9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ուծիչ Multy Assay 2X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9,3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7,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Լուծիչ Universal 2X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5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7,9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ProCell 2x2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2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9,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leanCell 2x2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2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29,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PreClean M 5x6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3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19,9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ysClean Adapter 2 pc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,8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,8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ոսել, 6 X38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4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լինսել, 6 X 38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4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4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իսվոշ, 1 X5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9,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իսկլին, 5 X 1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0,4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,4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Pinch valve tubing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լիկոնե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ողովա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9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,9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իչ բջջի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249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499,9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ell Check35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Blank c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,9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1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եպատիտ C 1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99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98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եպատիտ B 1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04,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9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լամիդիա տրախոմատիս 1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04,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4,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երպես HSV( 1+2) 1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04,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4,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ապիլոմ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րու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HPV V16-18 1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00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8-Tube strip &amp;cup 120 (1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95,5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91,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pocH-pack 65 XL ռեագեն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6,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9,30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Ստրոմատոլայզեր STM-W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05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,30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տրոմատոլայզեր FB 5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0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8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Ստրոմատոլայզեր - 4DL 5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5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տրոմատոլայզեր - 4DS 42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60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8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ուլֆոլայզեր  50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1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68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Ռետսեր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II 1L+12m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50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Cellclean 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վաց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ղու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6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16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Վակում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լաստ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որձանոթ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Ն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(0.4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Na citricum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րունակությամբ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45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Cellpack 10 L 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եագեն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5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20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տուգ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ղ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XT 4000-</w:t>
            </w:r>
            <w:r>
              <w:rPr>
                <w:rFonts w:cs="GHEA Grapalat" w:ascii="GHEA Grapalat" w:hAnsi="GHEA Grapalat"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E-check (XE) 4.5ml L 4.5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2,0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2,0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տուգ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ղ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XT 4000-</w:t>
            </w:r>
            <w:r>
              <w:rPr>
                <w:rFonts w:cs="GHEA Grapalat" w:ascii="GHEA Grapalat" w:hAnsi="GHEA Grapalat"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E-check (XE) 4.5ml N 4.5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2,0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2,0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տուգ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ղ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XT 4000-</w:t>
            </w:r>
            <w:r>
              <w:rPr>
                <w:rFonts w:cs="GHEA Grapalat" w:ascii="GHEA Grapalat" w:hAnsi="GHEA Grapalat"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E-check (XE) 4.5ml H 4.5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72,0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2,0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ո-GRP CS կալիբրատո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61,9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61,9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մյուլերային հորմո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40,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0,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HE4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0,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իտոմեգալովիրուս 1X50LC N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04,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04,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բիոտիկի դիսկ N50 Ցիպրոֆլոքսաց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3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8,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բիոտի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ս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N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ոցեֆ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eftriax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3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,0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բիոտի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ս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N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Զինացեֆ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Cefurox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3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4,0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բիոտի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ս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N5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րկաց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Amikac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3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բիոտիկի դիսկ N50 Գենտամից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3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բիոտիկի դիսկ N50 Էրիտրոմից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3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կաբիոտիկի դիսկ N50 Լինկոմից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3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  <w:t>Ընդամեն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lang w:val="pt-B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lang w:val="af-Z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</w:r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  <w:t>31,816,530</w:t>
            </w:r>
            <w:r/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</w:r>
          </w:p>
        </w:tc>
      </w:tr>
    </w:tbl>
    <w:p>
      <w:pPr>
        <w:pStyle w:val="Normal"/>
        <w:ind w:left="284" w:firstLine="709"/>
        <w:jc w:val="both"/>
        <w:rPr>
          <w:rFonts w:ascii="GHEA Grapalat" w:hAnsi="GHEA Grapalat" w:cs="GHEA Grapalat"/>
          <w:sz w:val="16"/>
          <w:szCs w:val="17"/>
          <w:lang w:val="pt-BR"/>
        </w:rPr>
      </w:pPr>
      <w:r>
        <w:rPr>
          <w:rFonts w:cs="GHEA Grapalat" w:ascii="GHEA Grapalat" w:hAnsi="GHEA Grapalat"/>
          <w:sz w:val="16"/>
          <w:szCs w:val="17"/>
          <w:lang w:val="pt-BR"/>
        </w:rPr>
        <w:t>Հավելված 1-ով սահմանված անվանատողերի N35 ապրանքատեսակից 3 լրակազմը  մատակարարվել է 20.03.2020թ.-ին,իսկ 5 հատը` 14.04.2002թ-ին, N36 ապրանքատեսակից 10 հատը, N39 ապրանքատեսակից 4 հատը, N40 ապրանքատեսակից 4 հատը, N42 ապրանքատեսակից 30 հատը և N44 ապրանքատեսակից 40 հատը մատակարարվել են 22.04.2020թ.-ին` համաձայն ՀՀ ֆինանսների նախարարության 20.03.2018թ. Պ-3 պաշտոնական պարզաբանման Հարց 1-ի Պարզաբանում 2-րդ կետի բ ենթակետի `«Համաձայնագրի (պայմանագրի) պայմանները կիրառվում են պայմանագիրը կնքելուց հետո մինչև դրա հիման վրա համաձայնագիր կնքելը կողմերի միջև փաստացի ծագած հարաբերությունների նկատմամբ : Ընդ որում պայմանագիրը կնքելուց հետո մինչև դրա հիման վրա համաձայնագիր կնքելը վաճառողի կողմից ապրանքի մատակարարման, կատարողի կողմից մատուցված ծառայության, կապալառուի կողմից կատարված աշխատանքի դիմաց վճարումն իրականացվում է այդ համաձայանագիրը, ինչպես նաև պայմանագիրը ՀՀ ֆինանսների նախարարության կողմից հաշվառված լինելու դեպքում»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8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pt-BR"/>
        </w:rPr>
        <w:t>ՎՃԱՐՄԱՆ ԺԱՄԱՆԱԿԱՑՈՒՅՑ</w:t>
      </w:r>
      <w:r>
        <w:rPr/>
        <w:t>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36"/>
        <w:gridCol w:w="1312"/>
        <w:gridCol w:w="1062"/>
        <w:gridCol w:w="1136"/>
        <w:gridCol w:w="1136"/>
        <w:gridCol w:w="1136"/>
        <w:gridCol w:w="1136"/>
        <w:gridCol w:w="1065"/>
        <w:gridCol w:w="1065"/>
        <w:gridCol w:w="1079"/>
      </w:tblGrid>
      <w:tr>
        <w:trPr>
          <w:trHeight w:val="44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  <w:t>CPV կոդ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 xml:space="preserve">գումա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/ՀՀ դրամ/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նի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լի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Օգոստո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Սեպտեմբե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կտեմբե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Նոյեմբե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6"/>
              </w:rPr>
            </w:pPr>
            <w:r>
              <w:rPr>
                <w:rFonts w:cs="Arial LatArm" w:ascii="GHEA Grapalat" w:hAnsi="GHEA Grapalat"/>
                <w:b/>
                <w:sz w:val="10"/>
                <w:szCs w:val="16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Universal 4x3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0,7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3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3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3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3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7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7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72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umor Marker 4x3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0,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0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0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0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0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1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16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Multimarker 6x2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73,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6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6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6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6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3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3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34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HBsAg 16x1.3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8,4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2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8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84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842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HIV COMBI 6x2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,9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4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4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49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HCV 16x1.3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1,8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9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9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18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18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182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MV IGM 16x1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2,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MV IGG 16x1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2,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4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OXO IgM 16x0.67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5,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OXO IgG 16x1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5,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44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HSV 4x3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1,9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4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Varia 4x3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4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4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4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եսիկոնտր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hyro AB 4x2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3,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3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39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398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ուծ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Multy Assay 2x16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7,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6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6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6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7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7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724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ուծ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Universal 2x16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7,9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79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79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797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ProCell 2x2 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29,9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9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CleanCell 2x2 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29,9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9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PreClean M 5x600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9,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9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9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95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SysClean Adapter 2 pcs.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1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ս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6 x380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4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լինս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6 x 380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4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իսվոշ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1 x500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9,9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9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9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իսկ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5 x 100 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0,4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4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4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4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4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4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4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48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Pinch valve tubing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իլիկոնե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ողով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0/5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9,9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6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ժշ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րագա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ափ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ջջիջ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141211/5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499,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49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49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49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49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99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999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9998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Cell Check3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Blank cel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9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98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SAP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3,9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9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98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 1x50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98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9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8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 1x50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9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9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9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9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9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Քլամիդի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ախոմատ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x50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4,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րպե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HSV( 1+2) 1x50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4,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պիլոմ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իրու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HPV V16-18 1x25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-Tube strip &amp;cup 120 (10x12)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91,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5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1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1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118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PocH-pack 65 xl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գեն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,30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5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0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րոմատոլայզ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TM-WH/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2/6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,30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5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0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րոմատոլայզ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FB 5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2/6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րոմատոլայզ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- 4DL 5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2/6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րոմատոլայզ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- 4DS 42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0/5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լֆոլայզ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500ml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0/5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68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8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8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8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տսեր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I 1L+12ml 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00/5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5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Cellclean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ց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ղ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0/5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16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8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8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8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8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6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6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6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որձանոթ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ակում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լաստ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րձանոթն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Ն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ոց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(0.4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A citricum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րունակ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191310/5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545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7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7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7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7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5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5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Cellpack 10 L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գեն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0/5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,20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ուգ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ղ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XT 4000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             E-check (XE) 4.5ml l 4.5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0/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2,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ուգ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ղ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XT 4000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               E-check (XE) 4.5ml n 4.5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0/6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2,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/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տուգ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ղու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XT 4000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             E-check (XE) 4.5ml h 4.5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0/6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2,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09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GRP CS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բրատո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1,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1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1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19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199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մյուլեր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40,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2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24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HE4 CS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տոմեգալովիրու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X50LC Nano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4,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5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բիոտի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ս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պրոֆլոքսա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,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բիոտի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ս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ոցեֆ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eftriaxone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բիոտի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ս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N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Զինացեֆ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efuroxime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,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5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բիոտի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ս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րկա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Amikacin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բիոտի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ս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ենտամ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բիոտի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ս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Էրիտրոմից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կաբիոտի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ս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5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նկոմիցի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ենը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1,816,53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6,989,93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7,909,7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7,909,7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7,909,7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1,816,53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1,816,53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1,816,53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2T11:28:00Z</cp:lastPrinted>
  <dcterms:modified xsi:type="dcterms:W3CDTF">2020-06-02T19:28:00Z</dcterms:modified>
  <cp:revision>109</cp:revision>
  <dc:subject/>
  <dc:title>                                        Ð²Úî²ð²ðàôÂÚàôÜ ´²ò  ÀÜÂ²ò²Î²ðàì  ÜàôØ   Î²î²ðºÈàô  Ø²êÆÜ</dc:title>
</cp:coreProperties>
</file>